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организации проверки диагностических работ и ввода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учащихся проверяются и оценив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>муниципальной предметной комисс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color w:val="0000CC"/>
          <w:sz w:val="28"/>
          <w:szCs w:val="28"/>
          <w:lang w:eastAsia="ru-RU"/>
        </w:rPr>
        <w:t>комиссией общеобразовательной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е создаются и функционируют в соответствии с приказом </w:t>
      </w:r>
      <w:r>
        <w:rPr>
          <w:rFonts w:cs="Times New Roman" w:ascii="Times New Roman" w:hAnsi="Times New Roman"/>
          <w:sz w:val="28"/>
          <w:szCs w:val="28"/>
        </w:rPr>
        <w:t>МОУО (директора общеобразовательной организац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CC"/>
          <w:sz w:val="28"/>
          <w:szCs w:val="28"/>
        </w:rPr>
        <w:t xml:space="preserve">Муниципальные (школьные) комиссии должны обеспечить объективную, независимую и компетентную проверку и оценку диагностических работ, </w:t>
        <w:br/>
        <w:t>а также ввод данных в электронные фор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классов общеобразовательных организаций, вошедших в региональную выбор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ие работы с ответами учащихся, а также неиспользованные диагностические работы организаторы в аудитории в присутствии независимого (общественного) наблюдателя передают организатору стартовой диагностики в общеобразовательной организации, который упаковывает их в пакеты, заполняет «Протокол проведения стартовой диагностики» и передает их в день проведения процедуры муниципальному координатору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ординатор доставляет все материалы (диагностические работы и электронные формы с занесенной школами контекстной информацией) в организацию, где в соответствии с приказом МОУО будет осуществляться проверка диагностических работ муниципальной предметной комиссией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ординатор/председатели муниципальных предметных комиссий проводят инструктаж членов предметных комиссий по порядку проведения проверки работ в соответствии с методическими рекомендациями по оценке и вводу данных в электронные формы, направленными региональным координатором (АОУ ВО ДПО «Вологодский институт развития образования»)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й предметной комиссии проводит распределение диагностических работ обучающихся между членами муниципальной комиссии, исключающее конфликт интересов, и организует их проверку.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(заместитель председателя, секретарь) муниципальной предметной комиссии заносит в электронные формы первичные результаты проверки диагностических работ, распечатывает их и оформляет в виде протоколов.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униципальной предметной комиссии передает проверенные диагностические работы, протокол и заполненные электронные формы с первичными результатами проверки диагностических работ муниципальному координатору. 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ординатор отправляет заполненные электронные формы с первичными результатами проверки диагностических работ в АОУ ВО ДПО «Вологодский институт развития образования» для вторичной количественной и качественной обработк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классов общеобразовательных организаций, вошедших в муниципальную (школьную) выбор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общеобразовательной организации проверка и оценка диагностических работ обучающихся может быть осуществлена муниципальной предметной комиссией. В данном случае все материалы передаются муниципальному координатору и деятельность строится в соответствии </w:t>
        <w:br/>
        <w:t>с алгоритмом, описанным для классов общеобразовательных организаций, вошедших в региональную выбор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C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оверка и оценка диагностических работ осуществляется </w:t>
        <w:br/>
        <w:t>в общеобразовательной организации, то приказом директора создается(-ются) школьная(-ые) предметная(-ые) комиссия(-и)</w:t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>, деятельность которой</w:t>
      </w:r>
      <w:r>
        <w:rPr>
          <w:rFonts w:cs="Times New Roman" w:ascii="Times New Roman" w:hAnsi="Times New Roman"/>
          <w:sz w:val="28"/>
          <w:szCs w:val="28"/>
        </w:rPr>
        <w:t xml:space="preserve">(-ых) </w:t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 xml:space="preserve"> обеспечит объективную, независимую и компетентную проверку и оценку диагностических работ, а также ввод данных в электронные формы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атериалы (диагностические работы с ответами учащихся, электронные формы, протоколы) передаются в школьную(-ые) предметную(-ые) комиссию(-и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(-и) школьной(-ых) предметной(ых) комиссии(-й) проводит(-ят) инструктаж членов предметных комиссий по порядку проведения проверки работ в соответствии с методическими рекомендациями, направленными региональным координатором (АОУ ВО ДПО «Вологодский институт развития образования»)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(-и) школьной(-ых) предметной(ых) комиссии(-й) проводит (-ят) распределение диагностических работ обучающихся между членами комиссии, исключающее конфликт интересов, и организует их проверку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(заместитель председателя, секретарь) школьной предметной комиссии заносит в электронные формы первичные результаты проверки диагностических работ, распечатывает их и оформляет в виде протокол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кольной предметной комиссии передает проверенные диагностические работы, протокол и заполненные электронные формы с первичными результатами проверки диагностических работ школьному координатору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координатор отправляет заполненные электронные формы </w:t>
        <w:br/>
        <w:t>с первичными результатами проверки диагностических работ в АОУ ВО ДПО «Вологодский институт развития образования» для вторичной количественной и качественной обработки.</w:t>
      </w:r>
    </w:p>
    <w:p>
      <w:pPr>
        <w:pStyle w:val="Style15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52:00Z</dcterms:created>
  <dc:creator>User</dc:creator>
  <dc:description/>
  <dc:language>en-US</dc:language>
  <cp:lastModifiedBy>User</cp:lastModifiedBy>
  <dcterms:modified xsi:type="dcterms:W3CDTF">2015-11-21T13:52:00Z</dcterms:modified>
  <cp:revision>2</cp:revision>
  <dc:subject/>
  <dc:title/>
</cp:coreProperties>
</file>